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д-11.  ПХТд-11, НКд-11с, ЭТд-11с, МОд-11с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7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7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семестр 1  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4</w:t>
            </w:r>
            <w:r>
              <w:rPr/>
              <w:t xml:space="preserve"> м/с, </w:t>
            </w:r>
            <w:r>
              <w:rPr>
                <w:i/>
              </w:rPr>
              <w:t xml:space="preserve">В= -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 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</w:rPr>
              <w:t xml:space="preserve"> </w:t>
            </w:r>
            <w:r>
              <w:rPr>
                <w:color w:val="000000"/>
                <w:spacing w:val="-8"/>
                <w:w w:val="105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 xml:space="preserve">4. 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 Небольшое тело из состояния покоя скользит с вершины полусферы вниз. На какой высоте от вершины полусферы тело оторвётся от её поверхности? Радиус полусферы 21 см.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color w:val="000000"/>
                <w:spacing w:val="5"/>
              </w:rPr>
              <w:t xml:space="preserve"> </w:t>
            </w:r>
            <w:r>
              <w:rPr/>
              <w:t xml:space="preserve">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,6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1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5"/>
              </w:rPr>
              <w:t xml:space="preserve"> Совершая  цикл  Карно,  газ отдал  охладителю 2/3 теплоты, </w:t>
            </w:r>
            <w:r>
              <w:rPr>
                <w:color w:val="000000"/>
                <w:spacing w:val="2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  <w:spacing w:val="-1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</w:rPr>
              <w:t xml:space="preserve"> = </w:t>
            </w:r>
            <w:r>
              <w:rPr>
                <w:color w:val="000000"/>
                <w:spacing w:val="-1"/>
              </w:rPr>
              <w:t>425 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 Заряженная частица, пройдя ускоряющую разность по</w:t>
              <w:softHyphen/>
              <w:t xml:space="preserve">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</w:t>
            </w:r>
            <w:r>
              <w:rPr>
                <w:iCs/>
              </w:rPr>
              <w:t>600</w:t>
            </w:r>
            <w:r>
              <w:rPr>
                <w:i/>
              </w:rPr>
              <w:t xml:space="preserve"> </w:t>
            </w:r>
            <w:r>
              <w:rPr/>
              <w:t xml:space="preserve">кВ, приобрела скорость </w:t>
            </w:r>
            <w:r>
              <w:rPr>
                <w:lang w:val="en-US"/>
              </w:rPr>
              <w:t>ν</w:t>
            </w:r>
            <w:r>
              <w:rPr/>
              <w:t xml:space="preserve"> </w:t>
            </w:r>
            <w:r>
              <w:rPr>
                <w:i/>
              </w:rPr>
              <w:t xml:space="preserve">= </w:t>
            </w:r>
            <w:r>
              <w:rPr/>
              <w:t>5,4</w:t>
            </w:r>
            <w:r>
              <w:rPr>
                <w:i/>
              </w:rPr>
              <w:t xml:space="preserve"> </w:t>
            </w:r>
            <w:r>
              <w:rPr/>
              <w:t>Мм/с. Определить удельный заряд частицы (отношение заряда в массе)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 Определить плотность тока </w:t>
            </w:r>
            <w:r>
              <w:rPr>
                <w:i/>
              </w:rPr>
              <w:t xml:space="preserve"> </w:t>
            </w:r>
            <w:r>
              <w:rPr/>
              <w:t xml:space="preserve">в железном проводнике длиной </w:t>
            </w:r>
            <w:r>
              <w:rPr>
                <w:i/>
              </w:rPr>
              <w:t xml:space="preserve">l </w:t>
            </w:r>
            <w:r>
              <w:rPr/>
              <w:t xml:space="preserve">= 100 м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 xml:space="preserve">= 10 В.  ρ = </w:t>
            </w:r>
            <w:r>
              <w:rPr>
                <w:color w:val="000000"/>
                <w:lang w:val="en-US" w:eastAsia="en-US"/>
              </w:rPr>
              <w:t xml:space="preserve">12 </w:t>
            </w:r>
            <w:r>
              <w:rPr>
                <w:b/>
                <w:bCs/>
                <w:color w:val="000000"/>
                <w:vertAlign w:val="superscript"/>
                <w:lang w:val="en-US" w:eastAsia="en-US"/>
              </w:rPr>
              <w:t>.</w:t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vertAlign w:val="superscript"/>
                <w:lang w:val="en-US" w:eastAsia="en-US"/>
              </w:rPr>
              <w:t>-8</w:t>
            </w:r>
            <w:r>
              <w:rPr>
                <w:color w:val="000000"/>
                <w:lang w:val="en-US" w:eastAsia="en-US"/>
              </w:rPr>
              <w:t xml:space="preserve"> Ом </w:t>
            </w:r>
            <w:r>
              <w:rPr>
                <w:b/>
                <w:bCs/>
                <w:color w:val="000000"/>
                <w:vertAlign w:val="superscript"/>
                <w:lang w:val="en-US" w:eastAsia="en-US"/>
              </w:rPr>
              <w:t xml:space="preserve">. </w:t>
            </w:r>
            <w:r>
              <w:rPr>
                <w:color w:val="000000"/>
                <w:lang w:val="en-US" w:eastAsia="en-US"/>
              </w:rPr>
              <w:t>м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6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</w:rPr>
              <w:t xml:space="preserve">реостата на    </w:t>
            </w:r>
            <w:r>
              <w:rPr>
                <w:i/>
                <w:iCs/>
                <w:color w:val="000000"/>
                <w:spacing w:val="10"/>
              </w:rPr>
              <w:t>Δ</w:t>
            </w:r>
            <w:r>
              <w:rPr>
                <w:i/>
                <w:iCs/>
                <w:color w:val="000000"/>
                <w:spacing w:val="10"/>
                <w:lang w:val="en-US"/>
              </w:rPr>
              <w:t>I</w:t>
            </w:r>
            <w:r>
              <w:rPr>
                <w:color w:val="000000"/>
                <w:spacing w:val="10"/>
              </w:rPr>
              <w:t xml:space="preserve">=0,5 А в секунду.  Найти среднее значение ЭДС </w:t>
            </w:r>
            <w:r>
              <w:rPr>
                <w:color w:val="000000"/>
                <w:spacing w:val="1"/>
              </w:rPr>
              <w:t xml:space="preserve">самоиндукции, если индуктивность катушки </w:t>
            </w:r>
            <w:r>
              <w:rPr>
                <w:i/>
                <w:iCs/>
                <w:color w:val="000000"/>
                <w:spacing w:val="1"/>
                <w:lang w:val="en-US"/>
              </w:rPr>
              <w:t>L</w:t>
            </w:r>
            <w:r>
              <w:rPr>
                <w:i/>
                <w:iCs/>
                <w:color w:val="000000"/>
                <w:spacing w:val="1"/>
              </w:rPr>
              <w:t xml:space="preserve">=2 </w:t>
            </w:r>
            <w:r>
              <w:rPr>
                <w:color w:val="000000"/>
                <w:spacing w:val="1"/>
              </w:rPr>
              <w:t>мГ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 кА/м. Плоскость витка образует угол α  = 30° с направлением поля.  По витк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 = </w:t>
            </w:r>
            <w:r>
              <w:rPr>
                <w:color w:val="000000"/>
              </w:rPr>
              <w:t xml:space="preserve">5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 со стороны магнитного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Частица, несущая один элементарный заряд, влетела в од</w:t>
              <w:softHyphen/>
              <w:t xml:space="preserve">нородное магнитное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5 Тл. Определить момент импульса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которым обладала частица при движении в магнитном поле, если ее траектория представляла дугу окружности радиусом </w:t>
            </w:r>
            <w:r>
              <w:rPr>
                <w:i/>
              </w:rPr>
              <w:t xml:space="preserve">R </w:t>
            </w:r>
            <w:r>
              <w:rPr/>
              <w:t>= 0,2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По проводу, согнутому в виде квадрата со стороной дли</w:t>
              <w:softHyphen/>
              <w:t xml:space="preserve">ной </w:t>
            </w:r>
            <w:r>
              <w:rPr>
                <w:i/>
              </w:rPr>
              <w:t>а</w:t>
            </w:r>
            <w:r>
              <w:rPr/>
              <w:t xml:space="preserve"> =10 см, течет ток </w:t>
            </w:r>
            <w:r>
              <w:rPr>
                <w:i/>
              </w:rPr>
              <w:t xml:space="preserve">I </w:t>
            </w:r>
            <w:r>
              <w:rPr/>
              <w:t>= 20 А, сила которого поддерживается не</w:t>
              <w:softHyphen/>
              <w:t xml:space="preserve">изменной. Плоскость квадрата составляет угол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20° с линиями индукции однородного магнитного поля </w:t>
            </w:r>
            <w:r>
              <w:rPr>
                <w:i/>
              </w:rPr>
              <w:t>(В</w:t>
            </w:r>
            <w:r>
              <w:rPr/>
              <w:t xml:space="preserve"> = 0,1 Тл). Вычислить работу </w:t>
            </w:r>
            <w:r>
              <w:rPr>
                <w:i/>
              </w:rPr>
              <w:t>A</w:t>
            </w:r>
            <w:r>
              <w:rPr/>
              <w:t xml:space="preserve">, которую необходимо совершить для того, чтобы удалить провод за пределы пол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17'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Угол Брюстера ε</w:t>
            </w:r>
            <w:r>
              <w:rPr>
                <w:vertAlign w:val="subscript"/>
              </w:rPr>
              <w:t>в</w:t>
            </w:r>
            <w:r>
              <w:rPr/>
              <w:t xml:space="preserve"> при падении света из воздуха на кристалл каменной соли равен 70°. Определить скорость света в этом кристал</w:t>
              <w:softHyphen/>
              <w:t>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Во сколько раз надо увеличить термодинамическую тем</w:t>
              <w:softHyphen/>
              <w:t xml:space="preserve">пературу черного тела, чтобы его энергетическая светимость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e</w:t>
            </w:r>
            <w:r>
              <w:rPr>
                <w:i/>
              </w:rPr>
              <w:t xml:space="preserve"> </w:t>
            </w:r>
            <w:r>
              <w:rPr/>
              <w:t xml:space="preserve">возросла в два раза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На цинковую пластинку падает монохроматический свет с длиной волны λ = 320 нм. Определить максимальную скорость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фотоэлектронов. Работа выхода электронов из цинка равна 4 э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Определить максимальное изменение длины волны при комптоновском  рассеянии на сво</w:t>
              <w:softHyphen/>
              <w:t>бодных протонах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Определить диаметры следующих ядер: 3) </w:t>
            </w:r>
            <w:r>
              <w:rPr>
                <w:spacing w:val="-20"/>
                <w:position w:val="6"/>
              </w:rPr>
              <w:t>64</w:t>
            </w:r>
            <w:r>
              <w:rPr>
                <w:position w:val="-10"/>
              </w:rPr>
              <w:t>29</w:t>
            </w:r>
            <w:r>
              <w:rPr>
                <w:lang w:val="en-US"/>
              </w:rPr>
              <w:t>Cu</w:t>
            </w:r>
            <w:r>
              <w:rPr/>
              <w:t xml:space="preserve">; 4) </w:t>
            </w:r>
            <w:r>
              <w:rPr>
                <w:spacing w:val="-20"/>
                <w:position w:val="6"/>
              </w:rPr>
              <w:t>125</w:t>
            </w:r>
            <w:r>
              <w:rPr>
                <w:position w:val="-10"/>
              </w:rPr>
              <w:t>50</w:t>
            </w:r>
            <w:r>
              <w:rPr>
                <w:lang w:val="en-US"/>
              </w:rPr>
              <w:t>Sn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2092095572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990106599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96418326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817151475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2089259073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62426755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33603342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625711026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356598860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122208279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298696263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630783827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725077639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027428435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481296585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43238634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334329061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267088259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134474104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438227803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605784649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587597730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489300627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146094797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011842011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6182867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856147405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768499249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241999169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946005093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026740171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961801301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450354392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983872499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232970145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221081344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424620285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639183539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588118775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691795785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226972363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361007240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374275761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997928355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752733724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2024649803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96615111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869316454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988417196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443217423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926855134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686794717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130077535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538264967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974763554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059358918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166403626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320224302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582832906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774507562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204757596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623350209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171279764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272622364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528947148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676904043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063977417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50786617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782013418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557170200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810897385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078589966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557912353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568497844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694794987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554641859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604942585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224635332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404546396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086493086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822295545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532320493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663371472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711029848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88324999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714498136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477059293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221381484" r:id="rId194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653984805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698785967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2098880718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588007660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52063798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334524728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9334288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844965986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20894347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363349369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729321535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152008633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308796913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45571949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172960046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556760127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2010769631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596118896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685654908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766992160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2075190083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534285069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055614067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663432592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335772334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104374302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048023222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43114309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563572181" r:id="rId253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194954280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387347115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2108636072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966035775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607480100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87839947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411356789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891669297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231418382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016713759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509575314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435589516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532720898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00233137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598821836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951460246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592187604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163171382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313903067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908669983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271268424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841040353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375435429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089633325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971633712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388130647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415051900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567720038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313121825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635139521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104374384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077553212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75655639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366830507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494742319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237608813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963396628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6872062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650339011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347913578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246115791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254167245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662796285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05573273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577995743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30385346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67774856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711700946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2071317859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846847525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18679510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111854165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305872485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902006212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37963411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327407709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349364815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630566278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688639124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213963295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798126669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890533362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458549849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601216157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726220487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99224542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2036465138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593607085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408024458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399774211" r:id="rId395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305091329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124279925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557705329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979442213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050397032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147052472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455000203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792483812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525448088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121761570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73951080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640685210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903585028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762364742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379388737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384554580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170660234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591481684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75213062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505392219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333570281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688772555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993502797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689117244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265015742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016160122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299560974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497818147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227264619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218663925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33093928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722722088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553836902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873720139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2169401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005802320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610137565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595832559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226364928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29948203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474534381" r:id="rId478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2032496977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992222443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74361546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641033718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642411685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889498056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850721813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883640429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923617601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50495774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285414057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803789381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501012329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2146970951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34067583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477241644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502411039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2107917249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991806518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185015254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2023684024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204392680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194963561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075177576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418408218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18312035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079744691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678060712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767184745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334065535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406991442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787110722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807743529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485572700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255778579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2046898506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529814150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487833715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993017850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309782935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432567331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177428876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761368322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796276503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2099944894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993370604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371823349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504049862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198005294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819416220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524930907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365231133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376203707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980915288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529203698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456776783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776306822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976744533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61939312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003977791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537371541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535932979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706274858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949998671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2134365405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407765913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984104992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882777337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768497273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39905552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720318506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2025323538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49649026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812954083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272998175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620334731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29921498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794533799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31281433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274431688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485237898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413985289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338849174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855364245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502670378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297674755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572651224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2008949304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431560666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320533174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2038603310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796310816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75569195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2101084326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635583178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729926057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203019125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098466914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2049411390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354205860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296508161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2138650710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985998665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926499959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18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044985060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520304966" r:id="rId695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30241066" r:id="rId697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483420541" r:id="rId699"/>
        </w:object>
      </w:r>
    </w:p>
    <w:p>
      <w:pPr>
        <w:pStyle w:val="Heading3"/>
        <w:ind w:left="-36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598610569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198600938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845869691" r:id="rId705"/>
        </w:objec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757990666" r:id="rId707"/>
        </w:objec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214871516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113120511" r:id="rId711"/>
        </w:objec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956153042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765887445" r:id="rId715"/>
        </w:objec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691384084" r:id="rId71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288803414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652018412" r:id="rId721"/>
        </w:object>
      </w:r>
      <w:r>
        <w:rPr>
          <w:sz w:val="20"/>
        </w:rPr>
        <w:t xml:space="preserve">   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881652802" r:id="rId723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660779955" r:id="rId725"/>
        </w:objec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568517342" r:id="rId72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694352285" r:id="rId729"/>
        </w:object>
      </w:r>
    </w:p>
    <w:p>
      <w:pPr>
        <w:pStyle w:val="Normal1"/>
        <w:ind w:left="-36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402112236" r:id="rId731"/>
        </w:object>
      </w:r>
      <w:r>
        <w:rPr/>
        <w:t>,</w:t>
      </w:r>
    </w:p>
    <w:p>
      <w:pPr>
        <w:pStyle w:val="Normal1"/>
        <w:ind w:left="-36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525893384" r:id="rId733"/>
        </w:object>
      </w:r>
      <w:r>
        <w:rPr/>
        <w:t>.</w:t>
      </w:r>
    </w:p>
    <w:p>
      <w:pPr>
        <w:pStyle w:val="Normal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80385398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602426995" r:id="rId737"/>
        </w:objec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193073269" r:id="rId739"/>
        </w:object>
      </w:r>
    </w:p>
    <w:sectPr>
      <w:headerReference w:type="default" r:id="rId741"/>
      <w:type w:val="nextPage"/>
      <w:pgSz w:w="11906" w:h="16838"/>
      <w:pgMar w:left="900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8:00Z</dcterms:created>
  <dc:creator>master</dc:creator>
  <dc:description/>
  <cp:keywords/>
  <dc:language>en-US</dc:language>
  <cp:lastModifiedBy>Admin</cp:lastModifiedBy>
  <dcterms:modified xsi:type="dcterms:W3CDTF">2012-12-06T09:08:00Z</dcterms:modified>
  <cp:revision>22</cp:revision>
  <dc:subject/>
  <dc:title>Контрольные задания для студентов дистанционного обучения </dc:title>
</cp:coreProperties>
</file>